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Осколков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8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Осколковского сель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Осколковского сельского Совета народных депутатов от 23 декабря  2014 года №3/26 «О бюджете Оскол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за 9 месяцев 2015 года,  С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both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67 627,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116 65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005 268,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539 649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3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116 979,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175 883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673 408,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810 24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49 351,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59 224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331 859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270 59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9,0%, по расходам – 59,5%; в 2015 году по доходам 95,6%, по расходам – 95,0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49 351,57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59 224,43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1 067 627,71 рублей или на  937 640,87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30010" cy="30568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95,6%, фактическое поступление доходов составило 1 067 627,71 рублей при планируемом уровне на год 1 116 659,00 рублей (диаграмма 2), в том числе: налоговые доходы исполнены на 90,8%, безвозмездные поступления – 98,1%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33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Как видно из диаграммы  2, выполнение годового плана по доходам составил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: 90,8% к плану на 2015 год, что ниже показателя 2014 года на 64,8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98,6% к плану на 2015 год, что ниже показателя 2014 года на 25,2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алоговым доходам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в сумме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48 036,72 рублей или 90,8% к годовому плану (диаграмма 3), что ниже поступлений в 2014 году на 645 713,94  рублей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алоговые доходы бюджета Осколковского сельского поселения 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420485" cy="2484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 11 425,78 рублей при плане на год 15 100,00 рублей, или  75,7%  к годовым назначениям. Показатели исполнения по данному виду дохода  меньше, чем за аналогичный период 2014 года на 39 123,02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ие за 9 месяцев 2015 года составило 8 018,59 рублей, или 101,5% к годовым назначениям. Показатели исполнения по данному виду дохода  выше, чем за аналогичный период 2014 года на 2 575,59  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17 314,00 рублей, или 65,6% к годовым назначениям. Показатели исполнения по данному виду дохода  выше, чем за аналогичный период  2014 года на 5 118,29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311 278,35 рублей при плане на год 332 900,0  рублей, или 93,5% к годовым назначениям. Показатели исполнения по данному виду дохода  ниже, чем за аналогичный период 2014 года на 97 616,96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1 000,0  рублей, не исполнен за 9 месяцев текущего года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733 359,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719 590,99 рублей или 98,1%, в том числе по следующим ви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: исполнены в полном объеме в сумме  678 286,0  рублей, или 100,0%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в сумме  41 304,99 рублей при плане 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 xml:space="preserve">55 073,00 рублей или 75,0% к плановым назначениям. </w:t>
      </w:r>
    </w:p>
    <w:p>
      <w:pPr>
        <w:pStyle w:val="Subtitle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08"/>
        <w:jc w:val="left"/>
        <w:rPr/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Годовой план по расходам бюджета Осколковского сельского поселения  «О бюджете Осколковского сельского поселения на 2015 год и плановый период 2016 и 2017 годов» от 23.12.2014 № 3-24 в соответствии с вносимыми изменениями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1 175 883,4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1 116 979,28</w:t>
      </w:r>
      <w:r>
        <w:rPr>
          <w:sz w:val="28"/>
          <w:szCs w:val="28"/>
        </w:rPr>
        <w:t xml:space="preserve">  рублей или исполнены на 95,0%, структура расходов представлена в диаграмме 4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firstLine="142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53810" cy="2388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98,8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68,0%;</w:t>
      </w:r>
    </w:p>
    <w:p>
      <w:pPr>
        <w:pStyle w:val="Subtitle"/>
        <w:jc w:val="both"/>
        <w:rPr/>
      </w:pPr>
      <w:r>
        <w:rPr>
          <w:sz w:val="28"/>
          <w:szCs w:val="28"/>
        </w:rPr>
        <w:t>- 03 «Национальная безопасность и правоохранительная деятельность» - 85,7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46,5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8 «Культура и кинематография» - 97,1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</w:t>
      </w:r>
      <w:r>
        <w:rPr>
          <w:sz w:val="28"/>
          <w:szCs w:val="28"/>
        </w:rPr>
        <w:t xml:space="preserve">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 686 241,40 рублей или 98,8% к годовым назначениям в сумме  694 439,43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9 месяцами 2014 года (788 075,48 рублей) исполнение расходной части бюджета по разделу «Общегосударственные вопросы» в текущем году уменьшилось соответственно на 101 834,08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Исполнение расходов по сравнению с аналогичным периодом 2014 года представлено в диаграмме 5 и осуществлялось по следующим подразделам:</w:t>
      </w:r>
    </w:p>
    <w:p>
      <w:pPr>
        <w:pStyle w:val="Subtitle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right"/>
        <w:rPr>
          <w:b/>
          <w:b/>
        </w:rPr>
      </w:pPr>
      <w:r>
        <w:rPr>
          <w:b/>
        </w:rPr>
        <w:t>Диаграмма 5</w:t>
      </w:r>
    </w:p>
    <w:p>
      <w:pPr>
        <w:pStyle w:val="Subtitle"/>
        <w:rPr>
          <w:b/>
          <w:b/>
        </w:rPr>
      </w:pPr>
      <w:r>
        <w:rPr>
          <w:b/>
        </w:rPr>
        <w:t>Исполнение расходов по разделу 01 «Общегосударственные вопросы»</w:t>
      </w:r>
    </w:p>
    <w:p>
      <w:pPr>
        <w:pStyle w:val="Subtitle"/>
        <w:ind w:firstLine="142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78575" cy="2648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 205 080,10 рублей или 100,0%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99,2% или на сумму 479 411,30 рублей (план 483 307,00 рублей)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 xml:space="preserve">расходы исполнены в сумме 1 750,0 рублей при плане в сумме 3 500,00 рублей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 xml:space="preserve">расходы не исполнены при плане в сумме 2 551,43 рублей. 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68,0% к плану. При утвержденных бюджетных назначениях в сумме 51 893,00 рублей расходы финансировались в сумме 35 302,0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3 «Национальная безопасность и правоохранительная деятельность»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асходов по разделу за 9 месяцев 2015 года исполнены в сумме 12 740,84 рублей, при плане в сумме 14 874,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4 «Национальная экономика»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асходов по разделу за 9 месяцев 2015 года не исполнены, при плане в сумме 3 000,0 рублей.</w:t>
      </w:r>
    </w:p>
    <w:p>
      <w:pPr>
        <w:pStyle w:val="Subtitle"/>
        <w:ind w:hanging="0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Subtitle"/>
        <w:ind w:hanging="0"/>
        <w:jc w:val="both"/>
        <w:rPr>
          <w:color w:val="33CCCC"/>
        </w:rPr>
      </w:pPr>
      <w:r>
        <w:rPr>
          <w:color w:val="33CCCC"/>
        </w:rPr>
        <w:t xml:space="preserve">        </w:t>
      </w:r>
    </w:p>
    <w:p>
      <w:pPr>
        <w:pStyle w:val="Subtitle"/>
        <w:ind w:hanging="0"/>
        <w:jc w:val="both"/>
        <w:rPr>
          <w:color w:val="33CCCC"/>
        </w:rPr>
      </w:pPr>
      <w:r>
        <w:rPr>
          <w:color w:val="33CCCC"/>
        </w:rPr>
      </w:r>
    </w:p>
    <w:p>
      <w:pPr>
        <w:pStyle w:val="Subtitle"/>
        <w:ind w:hanging="0"/>
        <w:jc w:val="both"/>
        <w:rPr>
          <w:i/>
          <w:i/>
          <w:sz w:val="28"/>
          <w:szCs w:val="28"/>
          <w:u w:val="single"/>
        </w:rPr>
      </w:pPr>
      <w:r>
        <w:rPr>
          <w:color w:val="33CCCC"/>
        </w:rPr>
        <w:t xml:space="preserve">          </w:t>
      </w:r>
      <w:r>
        <w:rPr>
          <w:i/>
          <w:sz w:val="28"/>
          <w:szCs w:val="28"/>
          <w:u w:val="single"/>
        </w:rPr>
        <w:t>05 «Жилищно-коммунальное  хозяйство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>при плане на год 33 944,0 рублей, исполнены в сумме 15 787,04 рублей или на 46,5 процентов.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 xml:space="preserve">07 «Образование»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асходов по разделу за 9 месяцев 2015 года не исполнены.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i/>
          <w:szCs w:val="28"/>
          <w:u w:val="single"/>
        </w:rPr>
        <w:t xml:space="preserve">08 «Культура и кинематограф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377 733,00 рублей, исполнены в сумме 366 908,0 рублей или на 97,1 процент. 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 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Осколковского сельского поселения за 9 месяцев 2015 года и информации,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овые назначения на 2015 год по доходной части выполнены на 95,6%, фактическое поступление доходов составило 1 067 627,71 рублей при планируемом уровне на год 1 116 659,00 рублей (диаграмма 2), в том числе: налоговые доходы исполнены на 90,8%, безвозмездные поступления – 98,1%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налоговых доходов свыше 100% к годовым назначениям произошло п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ие за 9 месяцев 2015 года составило 8 018,59 рублей, или 101,5% к годовым назначениям. Показатели исполнения по данному виду дохода  выше, чем за аналогичный период 2014 года на 2 575,59  рублей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733 359,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719 590,99 рублей или 98,1%, в том числе по следующим ви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: исполнены в полном объеме в сумме  678 286,0  рублей, или 100,0%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в сумме  41 304,99 рублей при плане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 073,00 рублей или 75,0% к плановым назначениям. 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1 116 979,28</w:t>
      </w:r>
      <w:r>
        <w:rPr>
          <w:sz w:val="28"/>
          <w:szCs w:val="28"/>
        </w:rPr>
        <w:t xml:space="preserve">  рублей или исполнены на 95,0%.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49 351,57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59 224,43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8:38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18T17:26:00Z</dcterms:modified>
  <cp:revision>54</cp:revision>
  <dc:subject/>
  <dc:title>3</dc:title>
</cp:coreProperties>
</file>